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1134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441887822" r:id="rId2"/>
        </w:object>
      </w: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ПРОЄКТ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thinThickSmallGap" w:sz="12" w:space="0" w:color="000000"/>
            </w:tcBorders>
          </w:tcPr>
          <w:p>
            <w:pPr>
              <w:pStyle w:val="Style22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Style22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Style22"/>
        <w:jc w:val="center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bCs/>
          <w:sz w:val="28"/>
          <w:szCs w:val="28"/>
          <w:lang w:val="ru-RU"/>
        </w:rPr>
        <w:t>01.06.2023</w:t>
      </w:r>
      <w:r>
        <w:rPr>
          <w:b/>
          <w:bCs/>
          <w:sz w:val="28"/>
          <w:szCs w:val="28"/>
        </w:rPr>
        <w:tab/>
        <w:tab/>
        <w:tab/>
        <w:tab/>
        <w:tab/>
        <w:tab/>
        <w:tab/>
        <w:tab/>
        <w:tab/>
        <w:t>№ 3549-44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/>
                <w:sz w:val="28"/>
                <w:szCs w:val="28"/>
              </w:rPr>
              <w:t>Про внесення змін до структури та штатного розпису Бучанської міської рад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 метою вдосконалення роботи структурних підрозділів Бучанської міської ради, враховуючи подання начальника управління юридично-кадрової роботи Риженко Людмили Володимирівни щодо упорядкування структурних підрозділів, керуючись Законом України «Про місцеве самоврядування в Україні», Бучанська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bookmarkStart w:id="0" w:name="_Hlk137645218"/>
      <w:bookmarkEnd w:id="0"/>
      <w:r>
        <w:rPr>
          <w:sz w:val="28"/>
          <w:szCs w:val="28"/>
        </w:rPr>
        <w:t>Внести до структури та штатного розпису головного розпорядника коштів – Бучанської міської ради, по КПК 0110150 з 09.06.2023 року наступні змін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bookmarkStart w:id="1" w:name="_Hlk137645218"/>
      <w:bookmarkEnd w:id="1"/>
      <w:r>
        <w:rPr>
          <w:sz w:val="28"/>
          <w:szCs w:val="28"/>
        </w:rPr>
        <w:t>Вивести з земельного відділу 1 штатну одиницю – спеціаліст І категорії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вести з Гаврилівського старостинського округу Бучанської міської ради 1 штатну одиницю – вод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Вивести з Блиставицького старостинського округу Бучанської міської ради 1 штатну одиницю – воді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сти до Мироцького старостинського округу Бучанської міської ради 1 штатну одиницю – адміністрат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ворити у структурі Бучанської міської ради «Відділ державного контролю за використанням та охороною земель» у складі: начальник відділу – 1 штатна одиниця, головний спеціаліст – 1 штатна одиниц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труктуру та штатний розпис Бучанської міської ради з 09.06.2023 року (додатки 1, 2 до ріш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bookmarkStart w:id="2" w:name="_Hlk137645046"/>
      <w:r>
        <w:rPr>
          <w:sz w:val="28"/>
          <w:szCs w:val="28"/>
        </w:rPr>
        <w:t xml:space="preserve">Затвердити Положення про </w:t>
      </w:r>
      <w:bookmarkEnd w:id="2"/>
      <w:r>
        <w:rPr>
          <w:sz w:val="28"/>
          <w:szCs w:val="28"/>
        </w:rPr>
        <w:t>«Відділ державного контролю за використанням та охороною земель Бучанської міської ради» (додаток 3 до рішенн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567"/>
        <w:rPr>
          <w:sz w:val="28"/>
          <w:szCs w:val="28"/>
        </w:rPr>
      </w:pPr>
      <w:r>
        <w:rPr>
          <w:sz w:val="28"/>
          <w:szCs w:val="28"/>
        </w:rPr>
        <w:t>Внести до структури та штатного розпису головного розпорядника коштів – Бучанської міської ради, по КПК 0110150 з 04.07.2023 року наступні змін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вести з організаційно-контрольного відділу управління організаційно-документального забезпечення 1 штатну одиницю – головний спеціаліс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вести до відділу «Медіа центр» 1 штатну одиницю – головний спеціаліс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йменувати «Сектор кадрової роботи управління юридично-кадрової роботи» на «Відділ кадрової роботи управління юридично-кадрової роботи Бучанської міської ради» у складі: начальник відділу – 1 штатна одиниця, головний спеціаліст – 1 штатна одиниц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йменувати «Сектор муніципальної безпеки Бучанської міської ради» на «Відділ муніципальної безпеки Бучанської міської ради» у складі: начальник відділу – 1 штатна одиниця, головний спеціаліст – 2 штатні одиниці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 структуру та штатний розпис Бучанської міської ради з 04.07.2023 року (додатки 4, 5 до рішення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твердити Положення про «Відділ кадрової роботи управління юридично-кадрової роботи Бучанської міської ради» та «Відділ муніципальної безпеки Бучанської міської ради» (додаток 6, 7 до рішення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Відділу бухгалтерського обліку та фінансового забезпечення Бучанської міської ради проводити видатки у межах затвердженого кошторису на 2023 рі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постійну комісію ради питань планування бюджету, фінансів та податкової політик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>Анатолій ФЕДОРУК</w:t>
      </w:r>
      <w:r>
        <w:br w:type="page"/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5"/>
          <w:szCs w:val="25"/>
        </w:rPr>
        <w:t>Заступник міського голови</w:t>
        <w:tab/>
        <w:t>__________________</w:t>
        <w:tab/>
        <w:t>Сергій ШЕПЕТЬКО</w:t>
      </w:r>
    </w:p>
    <w:p>
      <w:pPr>
        <w:pStyle w:val="Normal"/>
        <w:ind w:left="2832" w:firstLine="708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______________2023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5"/>
          <w:szCs w:val="25"/>
        </w:rPr>
        <w:t xml:space="preserve">Начальник відділу </w:t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5"/>
          <w:szCs w:val="25"/>
        </w:rPr>
        <w:t xml:space="preserve">бухгалтерського обліку та </w:t>
      </w:r>
    </w:p>
    <w:p>
      <w:pPr>
        <w:pStyle w:val="Normal"/>
        <w:spacing w:lineRule="auto" w:line="360" w:before="0" w:after="0"/>
        <w:ind w:right="-283" w:hanging="0"/>
        <w:contextualSpacing/>
        <w:jc w:val="both"/>
        <w:rPr/>
      </w:pPr>
      <w:r>
        <w:rPr>
          <w:b/>
          <w:bCs/>
          <w:sz w:val="25"/>
          <w:szCs w:val="25"/>
        </w:rPr>
        <w:t>фінансового забезпечення</w:t>
        <w:tab/>
        <w:t>___________________</w:t>
        <w:tab/>
        <w:t>Світлана ЯКУБЕНКО</w:t>
      </w:r>
    </w:p>
    <w:p>
      <w:pPr>
        <w:pStyle w:val="Normal"/>
        <w:spacing w:before="0" w:after="0"/>
        <w:ind w:left="2832" w:firstLine="708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_______________2023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both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юридично-кадрової роботи</w:t>
        <w:tab/>
        <w:tab/>
        <w:t>____________________</w:t>
        <w:tab/>
        <w:t>Людмила РИЖЕНКО</w:t>
      </w:r>
    </w:p>
    <w:p>
      <w:pPr>
        <w:pStyle w:val="Normal"/>
        <w:ind w:left="2832" w:firstLine="708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________________2023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76" w:before="0" w:after="200"/>
        <w:jc w:val="both"/>
        <w:rPr>
          <w:sz w:val="25"/>
          <w:szCs w:val="25"/>
        </w:rPr>
      </w:pPr>
      <w:r>
        <w:rPr>
          <w:sz w:val="25"/>
          <w:szCs w:val="25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enter" w:pos="4677" w:leader="none"/>
        <w:tab w:val="left" w:pos="9137" w:leader="none"/>
        <w:tab w:val="right" w:pos="9355" w:leader="none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19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9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6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4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84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5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6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7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ітки"/>
    <w:basedOn w:val="Normal"/>
    <w:qFormat/>
    <w:pPr/>
    <w:rPr>
      <w:sz w:val="20"/>
      <w:szCs w:val="20"/>
    </w:rPr>
  </w:style>
  <w:style w:type="paragraph" w:styleId="Style20">
    <w:name w:val="Тема примітки"/>
    <w:basedOn w:val="Style19"/>
    <w:next w:val="Style19"/>
    <w:qFormat/>
    <w:pPr/>
    <w:rPr>
      <w:b/>
      <w:bCs/>
    </w:rPr>
  </w:style>
  <w:style w:type="paragraph" w:styleId="Style21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4:28:00Z</dcterms:created>
  <dc:creator>Екатерина</dc:creator>
  <dc:description/>
  <cp:keywords/>
  <dc:language>en-US</dc:language>
  <cp:lastModifiedBy>User</cp:lastModifiedBy>
  <cp:lastPrinted>2023-06-14T14:31:00Z</cp:lastPrinted>
  <dcterms:modified xsi:type="dcterms:W3CDTF">2023-06-14T11:32:00Z</dcterms:modified>
  <cp:revision>58</cp:revision>
  <dc:subject/>
  <dc:title>ПРОЕКТ</dc:title>
</cp:coreProperties>
</file>